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ion Research Plan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183"/>
        <w:gridCol w:w="548"/>
        <w:gridCol w:w="658"/>
        <w:gridCol w:w="671"/>
        <w:gridCol w:w="546"/>
        <w:gridCol w:w="871"/>
        <w:gridCol w:w="309"/>
        <w:gridCol w:w="1019"/>
        <w:gridCol w:w="139"/>
        <w:gridCol w:w="791"/>
        <w:gridCol w:w="373"/>
        <w:gridCol w:w="556"/>
        <w:gridCol w:w="608"/>
        <w:gridCol w:w="327"/>
        <w:gridCol w:w="736"/>
        <w:gridCol w:w="267"/>
        <w:gridCol w:w="1031"/>
        <w:gridCol w:w="151"/>
        <w:gridCol w:w="406"/>
        <w:gridCol w:w="768"/>
        <w:gridCol w:w="54"/>
        <w:gridCol w:w="1119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March-April 2010</w:t>
            </w:r>
          </w:p>
        </w:tc>
        <w:tc>
          <w:tcPr>
            <w:tcW w:w="131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ore topi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lect on issu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lk with colleagu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ulate question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sal for research (collaborative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Plan on how I will go about the topic, form a question, plan how data will be collected and shared, letter to parents, requesting observer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Term 2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W1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W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W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W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W5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W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W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W8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W9</w:t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W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W11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missions from paren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tise Kid-pix skills, creating pictures, taking screen sho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ving in fold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sonal observation of kids engagement when not using ICT tool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Garageband to respond to tex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Interviewing children on how they feel when no ICT is used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er Observa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Teaching Garageband skills</w:t>
            </w:r>
          </w:p>
        </w:tc>
        <w:tc>
          <w:tcPr>
            <w:tcW w:w="4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inue to teach children skills in Kid-pix slideshow, exporting as podcast, recording in garageband, using the flip video, using class website by logging in, exporting to Quick time and uploading to class blog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Work with a group of 5 children to create a slideshow in kid-pix using sound and transitions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group of 5 children create a slideshow independently, responding to a book we have rea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Interview the group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garageband to make a podcast, with me being a facilitator and getting another 5 kids to take ownershi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e progres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onse from paren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Term 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W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W2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W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W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W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W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W7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W8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W9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W1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Revisit skills</w:t>
            </w:r>
          </w:p>
        </w:tc>
        <w:tc>
          <w:tcPr>
            <w:tcW w:w="70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2 groups help other children in the class to learn skills and create podcasts/slideshow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tudent feedback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er Observation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Reflect on changes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Final report on the wiki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Final report on the wiki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rm 4</w:t>
            </w:r>
          </w:p>
        </w:tc>
        <w:tc>
          <w:tcPr>
            <w:tcW w:w="13131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haring/Reportin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tinue to use ICT tools to raise student achievement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31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22:41:00Z</dcterms:created>
  <dc:creator>Ministry of Education</dc:creator>
  <dc:description/>
  <cp:keywords/>
  <dc:language>en-US</dc:language>
  <cp:lastModifiedBy>Ministry of Education</cp:lastModifiedBy>
  <dcterms:modified xsi:type="dcterms:W3CDTF">2010-04-11T05:51:00Z</dcterms:modified>
  <cp:revision>5</cp:revision>
  <dc:subject/>
  <dc:title>Action Research Plan</dc:title>
</cp:coreProperties>
</file>